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F3864"/>
          <w:sz w:val="40"/>
          <w:szCs w:val="40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1F3864"/>
          <w:sz w:val="40"/>
          <w:szCs w:val="40"/>
          <w:lang w:val="ro-RO" w:eastAsia="ro-RO"/>
        </w:rPr>
        <w:t>ADJUDECARE PE LOTU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ilor: 07.03.2023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 Inotesti Nov.202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2-28T12:51:00Z</dcterms:modified>
  <cp:revision>21</cp:revision>
  <dc:subject/>
  <dc:title/>
</cp:coreProperties>
</file>